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cs="Calibri"/>
          <w:sz w:val="72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330065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5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/>
          <w:b/>
          <w:sz w:val="96"/>
          <w:szCs w:val="96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3498850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  <w:t>SOMMARIO</w:t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rFonts w:cs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Cs w:val="32"/>
              <w:rFonts w:cs="Calibri"/>
              <w:lang w:val="en-US" w:eastAsia="en-US"/>
            </w:rPr>
            <w:fldChar w:fldCharType="separate"/>
          </w:r>
          <w:hyperlink w:anchor="__RefHeading___Toc440711942">
            <w:r>
              <w:rPr>
                <w:rStyle w:val="IndexLink"/>
                <w:rFonts w:cs="Calibri"/>
                <w:szCs w:val="32"/>
                <w:lang w:val="en-US" w:eastAsia="en-US"/>
              </w:rPr>
              <w:t>INTRODUZIONE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3">
            <w:r>
              <w:rPr>
                <w:rStyle w:val="IndexLink"/>
                <w:rFonts w:cs="Calibri"/>
                <w:szCs w:val="32"/>
                <w:lang w:val="en-US" w:eastAsia="en-US"/>
              </w:rPr>
              <w:t>POLITICA PER LA QUALITÀ GEMINI RX</w:t>
            </w:r>
            <w:r>
              <w:rPr>
                <w:rStyle w:val="IndexLink"/>
                <w:rFonts w:cs="Calibri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4">
            <w:r>
              <w:rPr>
                <w:rStyle w:val="IndexLink"/>
                <w:rFonts w:cs="Calibri"/>
                <w:szCs w:val="32"/>
                <w:lang w:val="en-US" w:eastAsia="en-US"/>
              </w:rPr>
              <w:t>SERVIZI EROGAT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5">
            <w:r>
              <w:rPr>
                <w:rStyle w:val="IndexLink"/>
                <w:rFonts w:cs="Calibri"/>
                <w:szCs w:val="32"/>
                <w:lang w:val="en-US" w:eastAsia="en-US"/>
              </w:rPr>
              <w:t>MODALITA’ DI ACCESSO</w:t>
            </w:r>
            <w:r>
              <w:rPr>
                <w:rStyle w:val="IndexLink"/>
                <w:rFonts w:cs="Calibri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6">
            <w:r>
              <w:rPr>
                <w:rStyle w:val="IndexLink"/>
                <w:rFonts w:cs="Calibri"/>
                <w:szCs w:val="32"/>
                <w:lang w:val="en-US" w:eastAsia="en-US"/>
              </w:rPr>
              <w:t>ORARIO DI APERTURA AL PUBBLICO</w:t>
            </w:r>
            <w:r>
              <w:rPr>
                <w:rStyle w:val="IndexLink"/>
                <w:rFonts w:cs="Calibri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7">
            <w:r>
              <w:rPr>
                <w:rStyle w:val="IndexLink"/>
                <w:rFonts w:cs="Calibri"/>
                <w:szCs w:val="32"/>
                <w:lang w:val="en-US" w:eastAsia="en-US"/>
              </w:rPr>
              <w:t>TEMPI DI ATTESA</w:t>
            </w:r>
            <w:r>
              <w:rPr>
                <w:rStyle w:val="IndexLink"/>
                <w:rFonts w:cs="Calibri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8">
            <w:r>
              <w:rPr>
                <w:rStyle w:val="IndexLink"/>
                <w:rFonts w:cs="Calibri"/>
                <w:szCs w:val="32"/>
                <w:lang w:val="en-US" w:eastAsia="en-US"/>
              </w:rPr>
              <w:t>RITIRO DEI REFERT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49">
            <w:r>
              <w:rPr>
                <w:rStyle w:val="IndexLink"/>
                <w:rFonts w:cs="Calibri"/>
                <w:szCs w:val="32"/>
                <w:lang w:val="en-US" w:eastAsia="en-US"/>
              </w:rPr>
              <w:t>RAPPORTI CON IL PUBBLICO</w:t>
            </w:r>
            <w:r>
              <w:rPr>
                <w:rStyle w:val="IndexLink"/>
                <w:rFonts w:cs="Calibri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50">
            <w:r>
              <w:rPr>
                <w:rStyle w:val="IndexLink"/>
                <w:rFonts w:cs="Calibri"/>
                <w:szCs w:val="32"/>
                <w:lang w:val="en-US" w:eastAsia="en-US"/>
              </w:rPr>
              <w:t>OPERATORI SANITAR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Calibri"/>
              <w:lang w:val="en-US" w:eastAsia="en-US"/>
            </w:rPr>
          </w:pPr>
          <w:hyperlink w:anchor="__RefHeading___Toc440711951">
            <w:r>
              <w:rPr>
                <w:rStyle w:val="IndexLink"/>
                <w:rFonts w:cs="Calibri"/>
                <w:bCs/>
                <w:szCs w:val="32"/>
                <w:lang w:val="en-US" w:eastAsia="en-US"/>
              </w:rPr>
              <w:t>PREZZIARIO ESAMI IN FORMA PRIVATA</w:t>
            </w:r>
            <w:r>
              <w:rPr>
                <w:rStyle w:val="IndexLink"/>
                <w:rFonts w:cs="Calibri"/>
                <w:lang w:val="en-US" w:eastAsia="en-US"/>
              </w:rPr>
              <w:tab/>
              <w:t>13</w:t>
            </w:r>
          </w:hyperlink>
          <w:r>
            <w:rPr>
              <w:rStyle w:val="IndexLink"/>
              <w:rFonts w:cs="Calibri"/>
              <w:lang w:val="en-US" w:eastAsia="en-US"/>
            </w:rPr>
            <w:fldChar w:fldCharType="end"/>
          </w:r>
        </w:p>
      </w:sdtContent>
    </w:sdt>
    <w:p>
      <w:pPr>
        <w:pStyle w:val="TextBodyIndent"/>
        <w:ind w:left="900" w:hanging="9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w:br w:type="page"/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</w:rPr>
      </w:pPr>
      <w:bookmarkStart w:id="0" w:name="__RefHeading___Toc440711942"/>
      <w:bookmarkEnd w:id="0"/>
      <w:r>
        <w:rPr>
          <w:rFonts w:cs="Calibri"/>
        </w:rPr>
        <w:t>INTRODUZIONE</w:t>
      </w:r>
    </w:p>
    <w:p>
      <w:pPr>
        <w:pStyle w:val="TextBodyIndent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right="818" w:hanging="0"/>
        <w:jc w:val="both"/>
        <w:rPr>
          <w:rFonts w:cs="Calibri"/>
        </w:rPr>
      </w:pPr>
      <w:r>
        <w:rPr>
          <w:rFonts w:cs="Calibri"/>
        </w:rPr>
        <w:t>Gemini Rx è una struttura accreditata che eroga alla cittadinanza prestazioni di diagnostica per immagin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Ha unica sede in Travagliato, viale Aldo Moro n. 81, al piano terra, con ampio parcheggio circostant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 pazienti deambulanti accedono dall’ingresso del numero civico 81. Per i barellati e non deambulanti in genere è stato riservato un ingresso posteriore con parcheggio ambulanze e breve percorso al coperto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stodelblocco"/>
        <w:rPr>
          <w:rFonts w:cs="Calibri"/>
        </w:rPr>
      </w:pPr>
      <w:r>
        <w:rPr>
          <w:rFonts w:cs="Calibri"/>
        </w:rPr>
        <w:t>Non vi sono barriere architettoniche che limitino l’accesso alla struttur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Gli utenti in largo anticipo sull’orario di apertura possono attendere al riparo da agenti atmosferic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Inoltre tutti i locali sono climatizzati. Per agevolare l’identificazione delle diverse diagnostiche, i locali di attesa sono di colori diversi. 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barelle e pazienti con particolari problemi è prevista sistemazione in zona riserva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1" w:name="__RefHeading___Toc440711943"/>
      <w:bookmarkEnd w:id="1"/>
      <w:r>
        <w:rPr>
          <w:rFonts w:cs="Calibri"/>
        </w:rPr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  <w:sz w:val="28"/>
        </w:rPr>
      </w:pPr>
      <w:r>
        <w:rPr>
          <w:rFonts w:cs="Calibri"/>
          <w:sz w:val="28"/>
        </w:rPr>
        <w:t>La Direzione Generale della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before="0" w:after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a soddisfazione dei bisogni impliciti, espliciti e latenti  della propria Utenza riveste un ruolo essenziale per la tutela prima e per la promozione poi dell’immagine della Gemini RX, così come la qualità dei servizi forniti fa sì che i rapporti con gli Utenti siano stabili e duraturi.</w:t>
      </w:r>
    </w:p>
    <w:p>
      <w:pPr>
        <w:pStyle w:val="Normal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Per conseguire tali finalità la Direzione Generale e tutta la struttura della Gemini RX si impegnano a: </w:t>
      </w:r>
    </w:p>
    <w:p>
      <w:pPr>
        <w:pStyle w:val="Normal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8"/>
        </w:rPr>
      </w:pPr>
      <w:r>
        <w:rPr>
          <w:rFonts w:cs="Calibri"/>
          <w:sz w:val="28"/>
        </w:rPr>
        <w:t>Dedicare particolare attenzione al rispetto degli orari indicati all’ Utenza;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i tempi di attesa;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8"/>
        </w:rPr>
      </w:pPr>
      <w:r>
        <w:rPr>
          <w:rFonts w:cs="Calibri"/>
          <w:sz w:val="28"/>
        </w:rPr>
        <w:t>Fornire all’ Utenza un’adeguata consulenza;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8"/>
        </w:rPr>
      </w:pPr>
      <w:r>
        <w:rPr>
          <w:rFonts w:cs="Calibri"/>
          <w:sz w:val="28"/>
        </w:rPr>
        <w:t>Ottimizzare l’impiego dei mezzi diagnostici, per ridurre i costi, senza compromettere la qualità degli esami effettuati;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rapidità di rilascio del referto;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8"/>
        </w:rPr>
      </w:pPr>
      <w:r>
        <w:rPr>
          <w:rFonts w:cs="Calibri"/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8"/>
        </w:rPr>
      </w:pPr>
      <w:r>
        <w:rPr>
          <w:rFonts w:cs="Calibri"/>
          <w:sz w:val="28"/>
        </w:rPr>
        <w:t>Tutelare quanto più possibile la privacy degli Utent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8"/>
        </w:rPr>
      </w:pPr>
      <w:r>
        <w:rPr>
          <w:rFonts w:cs="Calibri"/>
          <w:sz w:val="28"/>
        </w:rPr>
        <w:t>Coinvolgere il personale interno alla Gemini RX, attraverso la cura delle relazioni, l'espressione di consapevolezza della capacità di ognuno, la sensibilità alle esigenze e la concretizzazione di attività di formazione individuale e collettiva.</w:t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2" w:name="__RefHeading___Toc440711944"/>
      <w:r>
        <w:rPr>
          <w:rFonts w:cs="Calibri"/>
        </w:rPr>
        <w:t>SERVIZI EROGATI</w:t>
      </w:r>
      <w:bookmarkEnd w:id="2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Vengono erogate le seguenti prestazioni di diagnostica per immagi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ADIOLOGIA GENER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pparato scheletri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mografia osse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mografia polmon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ubo digerente con m.d.c.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lisma opaco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1701" w:hanging="90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RADIOLOGIA ODONTOIATRI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ortopantomograf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eleradiografia del cran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3D dentale (Cone Bean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MAMMOGRAFIA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MINERALOMETRIA OSSEA COMPUTERIZZATA (METODO DEXA)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lomb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femor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tal body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ECOGRAF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i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pelvi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iroide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parti moll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uscolo-tendine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prostatica transrett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cocolordoppler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ransvagi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lastosonografia</w:t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T.A.C.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ginocch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rachid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seni paranasal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ricostruzione tridimensio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rcate dentarie (DentaScan)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ngiota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one beam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ISONANZA MAGNETI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  <w:lang w:val="fr-FR"/>
        </w:rPr>
        <w:t>rachide cervic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  <w:lang w:val="fr-FR"/>
        </w:rPr>
        <w:t>rachide dors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  <w:lang w:val="fr-FR"/>
        </w:rPr>
        <w:t>rachide lombo-sacr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ngio-RM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bacin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ginocch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spall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ardia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900" w:hanging="9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ARDIOLOG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lettrocardiogramm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visita cardiolog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cocolordoppler cardia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24h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pressorio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HIRURGIA VASCOL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Visit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cocolordoppler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eastAsia="Calibri" w:cs="Calibri"/>
        </w:rPr>
        <w:t xml:space="preserve"> </w:t>
      </w:r>
      <w:bookmarkStart w:id="3" w:name="__RefHeading___Toc440711945"/>
      <w:r>
        <w:rPr>
          <w:rFonts w:cs="Calibri"/>
        </w:rPr>
        <w:t>MODALITA’ DI ACCESSO</w:t>
      </w:r>
      <w:bookmarkEnd w:id="3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Per prenotazioni ed informazioni di qualsiasi tipo è sufficiente il contatto telefonico (presso il centro di prenotazione Gemini RX oppure attraverso il CUP Regionale), tramite il quale vengono date al paziente tutte le indicazioni necessarie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In caso di dubbio è necessaria la visione della richiesta medica, anche tramite fax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Il personale dell’accettazion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All’atto dell’accettazione il paziente deve consegnare l’impegnativa ed esibire la carta SISS (tessera sanitaria), codice fiscale ed eventuali documenti di esenzione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 xml:space="preserve">All’atto della prenotazione viene rilevato il codice fiscale del paziente (come richiesto dal Servizio Sanitario Nazionale).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È possibile anche la prenotazione attraverso il sito internet, all’indirizzo www.geminirx.it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eastAsia="Calibri" w:cs="Calibri"/>
          <w:sz w:val="28"/>
        </w:rPr>
        <w:t xml:space="preserve"> </w:t>
      </w:r>
      <w:bookmarkStart w:id="4" w:name="__RefHeading___Toc440711946"/>
      <w:r>
        <w:rPr>
          <w:rFonts w:cs="Calibri"/>
        </w:rPr>
        <w:t>ORARIO DI APERTURA AL PUBBLICO</w:t>
      </w:r>
      <w:bookmarkEnd w:id="4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/>
      </w:pPr>
      <w:r>
        <w:rPr>
          <w:rFonts w:cs="Calibri"/>
          <w:sz w:val="28"/>
        </w:rPr>
        <w:t>La struttura è aperta dal lunedì al venerdì dalle ore 7,45 alle ore 19, fatta eccezione per il sabato, in cui è aperta dalle ore 7,45 alle ore 13 solo per prenotazione ed effettuazione di esami su prenotazione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Heading1"/>
        <w:ind w:left="900" w:hanging="0"/>
        <w:rPr>
          <w:rFonts w:cs="Calibri"/>
        </w:rPr>
      </w:pPr>
      <w:r>
        <w:rPr>
          <w:rFonts w:eastAsia="Calibri" w:cs="Calibri"/>
        </w:rPr>
        <w:t xml:space="preserve"> </w:t>
      </w:r>
      <w:bookmarkStart w:id="5" w:name="__RefHeading___Toc440711947"/>
      <w:r>
        <w:rPr>
          <w:rFonts w:cs="Calibri"/>
        </w:rPr>
        <w:t>TEMPI DI ATTESA</w:t>
      </w:r>
      <w:bookmarkEnd w:id="5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In tale caso l’accesso alle varie sale di diagnostica avviene in ordine cronologico di accettazione del paziente. In casi particolari (pazienti anziani debilitati, infanti, traumi ecc.) tale ordine può essere modificato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E’ diritto del paziente chiedere al momento dell’accettazione i tempi approssimativi di attesa prima di essere sottoposto all’indagine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Per gli esami per i quali è invece prevista la prenotazione l’appuntamento viene stabilito con una tolleranza di circa 15 minut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tempi di attesa, si veda la pagina all’indirizzo: </w:t>
      </w:r>
      <w:hyperlink r:id="rId4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 xml:space="preserve"> , alla voce TEMPI DI ATTESA</w:t>
      </w:r>
    </w:p>
    <w:p>
      <w:pPr>
        <w:pStyle w:val="Normal"/>
        <w:ind w:left="900" w:hanging="0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risultati di indagine della Customer Satisfaction relativi al 2018 si veda la pagina all’indirizzo: </w:t>
      </w:r>
      <w:hyperlink r:id="rId5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DOCUMENTI</w:t>
      </w:r>
      <w:r>
        <w:br w:type="page"/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bookmarkStart w:id="6" w:name="__RefHeading___Toc440711948"/>
      <w:r>
        <w:rPr>
          <w:rFonts w:cs="Calibri"/>
        </w:rPr>
        <w:t>RITIRO DEI REFERTI</w:t>
      </w:r>
      <w:bookmarkEnd w:id="6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>I referti per quanto attiene agli esami di radiologia tradizionale vengono consegnati trenta minuti dopo la fine dell’esame.</w:t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>Per quanto attiene alle Risonanze Magnetiche o alle TAC, se l’esame è effettuato al pomeriggio, la consegna avviene un’ora dopo la fine dell’esame.</w:t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>Per tutto il resto, di norma i referti vengono consegnati al paziente entro due giorni lavorativi successivi all’esame, salvo per ecografie, ecocolordoppler, ECG, visita cardiologica che prevedono la consegna immediata del referto.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638" w:hanging="0"/>
        <w:jc w:val="both"/>
        <w:rPr/>
      </w:pPr>
      <w:r>
        <w:rPr>
          <w:rFonts w:cs="Calibri"/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Al momento dell’accettazione al paziente viene consegnato il pro-memoria per il ritiro dell’esame contenente giorno e ora di ritiro e spazio per eventuale delega. In caso di impossibilità da parte del paziente nel giorno indicato, il ritiro è possibile nei giorni successivi in qualsiasi orario.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Su richiesta, è possibile ricevere il referto anche via email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0" w:hanging="0"/>
        <w:rPr>
          <w:rFonts w:cs="Calibri"/>
        </w:rPr>
      </w:pPr>
      <w:r>
        <w:rPr>
          <w:rFonts w:eastAsia="Calibri" w:cs="Calibri"/>
        </w:rPr>
        <w:t xml:space="preserve"> </w:t>
      </w:r>
      <w:bookmarkStart w:id="7" w:name="__RefHeading___Toc440711949"/>
      <w:r>
        <w:rPr>
          <w:rFonts w:cs="Calibri"/>
        </w:rPr>
        <w:t>RAPPORTI CON IL PUBBLICO</w:t>
      </w:r>
      <w:bookmarkEnd w:id="7"/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n particolare il personale medico e tecnico è tenuto a fornire a richiesta del paziente le informazioni inerenti le indagini da effettuare (modalità, tempi, rischi ecc.)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un miglior servizio, qualora la telefonata del paziente non venga raccolta (es: chiamata durante orari di chiusura) il personale della Gemini RX provvede a ricontattare l’interessato il prima possibil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Heading1"/>
        <w:ind w:left="0" w:hanging="0"/>
        <w:rPr>
          <w:rFonts w:cs="Calibri"/>
        </w:rPr>
      </w:pPr>
      <w:bookmarkStart w:id="8" w:name="__RefHeading___Toc440711950"/>
      <w:bookmarkEnd w:id="8"/>
      <w:r>
        <w:rPr>
          <w:rFonts w:cs="Calibri"/>
        </w:rPr>
        <w:t>OPERATORI SANITARI</w:t>
      </w:r>
    </w:p>
    <w:p>
      <w:pPr>
        <w:pStyle w:val="Testofumet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536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Specialit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8"/>
                <w:szCs w:val="22"/>
              </w:rPr>
            </w:pPr>
            <w:r>
              <w:rPr>
                <w:rFonts w:cs="Calibri"/>
                <w:b/>
                <w:sz w:val="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8"/>
                <w:szCs w:val="22"/>
              </w:rPr>
            </w:pPr>
            <w:r>
              <w:rPr>
                <w:rFonts w:cs="Calibri"/>
                <w:sz w:val="8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rettore Sanitari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estesist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Roberto Agostinel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Nicolangela Belgiorno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Paolo Carat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Paolo Frasc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 L. Dognin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Graziella Mangano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Elisa Gadol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Cardiac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Lidia Culot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G e visita cardiologica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idia Moiza Culot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Livio Antonio Botrugno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Ginecologica/Ostetricia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Piergiorgio Zamp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arzaneh Ghassemi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Osteoarti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Paolo Carati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Vas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irurgia vascolar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tt. Haidar Chaer 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onanza Magnetica e TAC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rmando Mazz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essandro Fontan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ovanni D’Ort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tt. Domenico Spinella 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 ssa Lodovica Dognini 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diologia General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Domenico Spinell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ulio Vezzoli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Paolo Frasca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Elisa Gadola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mmograf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ssa Lodovica Dogni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Graziella Mangan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Elisa Gadola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  <w:r>
        <w:br w:type="page"/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rPr>
          <w:rFonts w:cs="Calibri"/>
          <w:b/>
          <w:b/>
        </w:rPr>
      </w:pPr>
      <w:r>
        <w:rPr>
          <w:rFonts w:cs="Calibri"/>
          <w:b/>
        </w:rPr>
        <w:t>Tecnici sanitari di radiologia medica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Ivan Zammarchi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Andrea Vacis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Osvaldo Giudici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Heros Richiedei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Andrea Pozza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Gianbattista Drera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Angelo Franchini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Kevin Tempini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Francesco Nabacino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STUDIO TECNICI DI RADIOLOGIA ACQUAROLI &amp; ASSOCIATI</w:t>
      </w:r>
    </w:p>
    <w:p>
      <w:pPr>
        <w:pStyle w:val="Normal"/>
        <w:ind w:left="1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rPr>
          <w:rFonts w:cs="Calibri"/>
          <w:b/>
          <w:b/>
        </w:rPr>
      </w:pPr>
      <w:r>
        <w:rPr>
          <w:rFonts w:cs="Calibri"/>
          <w:b/>
        </w:rPr>
        <w:t>Servizio Infermieristico</w:t>
      </w:r>
    </w:p>
    <w:p>
      <w:pPr>
        <w:pStyle w:val="Normal"/>
        <w:numPr>
          <w:ilvl w:val="0"/>
          <w:numId w:val="4"/>
        </w:numPr>
        <w:rPr>
          <w:rFonts w:cs="Calibri"/>
          <w:sz w:val="32"/>
        </w:rPr>
      </w:pPr>
      <w:r>
        <w:rPr>
          <w:rFonts w:cs="Calibri"/>
        </w:rPr>
        <w:t>ABC DELLA SALUTE SRL</w:t>
      </w:r>
      <w:r>
        <w:br w:type="page"/>
      </w:r>
    </w:p>
    <w:p>
      <w:pPr>
        <w:pStyle w:val="Normal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Heading1"/>
        <w:ind w:left="0" w:hanging="0"/>
        <w:rPr>
          <w:rFonts w:cs="Calibri"/>
          <w:bCs/>
          <w:szCs w:val="32"/>
        </w:rPr>
      </w:pPr>
      <w:bookmarkStart w:id="9" w:name="__RefHeading___Toc440711951"/>
      <w:bookmarkStart w:id="10" w:name="RANGE!A1"/>
      <w:bookmarkEnd w:id="9"/>
      <w:r>
        <w:rPr>
          <w:rFonts w:cs="Calibri"/>
          <w:bCs/>
          <w:szCs w:val="32"/>
        </w:rPr>
        <w:t>PREZZIARIO ESAMI IN FORMA PRIVATA</w:t>
      </w:r>
      <w:bookmarkEnd w:id="10"/>
    </w:p>
    <w:p>
      <w:pPr>
        <w:pStyle w:val="Normal"/>
        <w:rPr>
          <w:rFonts w:cs="Calibri"/>
          <w:bCs/>
          <w:szCs w:val="32"/>
        </w:rPr>
      </w:pPr>
      <w:r>
        <w:rPr>
          <w:rFonts w:cs="Calibri"/>
          <w:bCs/>
          <w:szCs w:val="32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5376"/>
        <w:gridCol w:w="1276"/>
      </w:tblGrid>
      <w:tr>
        <w:trPr>
          <w:tblHeader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PECIALITA'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ESCRIZIONE ES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IMPORTO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(COLOR)DOPPLER CARDIACO A RIPO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9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(COLOR)DOPPLER CARDIACO P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9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(COLOR)DOPPLER CARDIACO SECON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9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ARDIOGRAM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ARDIOGRAMMA P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ARDIOGRAMMA SECON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ARTI INF. VENO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T.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CARDIA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CARDIACA CON E SENZA CO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CARDIACA P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CARDIACA SEC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ETTROCARDIOGRAM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ETTROCARDIOGRAM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ETTROCARDIOGRAMMA DINAMICO HOL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9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ETTROCARDIOGRAMMA P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LETTROCARDIOGRAMMA P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ETTROCARDIOGRAMMA SEC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ETTROCARDIOGRAMMA SEC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NITORAGGIO CONTINUO [24 Ore] 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IMA VISITA CARDI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PRIMA VISITA CARDIOLOGICA P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ECONDA VISITA CARDI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RDI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ECONDA VISITA CARDIOLOGICA P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(COLOR)DOPPLER DI RENI E SURR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ARTERIE RE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ARTI INF. ARTER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ARTI INF. ARTER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ARTI INF. VENO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ARTI SUP. ARTE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 ARTI SUP. ARTE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ARTI SUP. VENO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DEL PANCRE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DELLA MAMME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DELLA MAMMELL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DELLA MAMMELL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DELLA MIL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DELL'ADDOME INFE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FEGATO E VIE BI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 PENIN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RENI E SURR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T.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TESTIC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TIRO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COLORDOPPLER VASI SPERMAT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GROSSI VASI ADDOMI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IMA VISITA CHIRURGIA VASC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ECONDA VISITA CHIRURGIA VASC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ADDOME COMPL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ADDOME INF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ADDOME SUP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APPARATO URIN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BRACCI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BRACCI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CAVO ASCEL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CISTI ARTIC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DEL CO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DEL PE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DELLA CUTE E SOTTOCU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DELLE AN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ERNIA ADDOM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ERNIA INGU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GHIANDOLE SALIV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GINOCCHI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GINOCCHI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GOMIT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GOMIT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GROSSI VASI ADDOMI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MAMM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MAMMARIA MONO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MAMMARIA MONOLATERAL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MAMMARIA MONOLATERAL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MANO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MANO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MUSCOLO-TENDIN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. RETRO-AURIC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OL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OLLI EMAT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OLLI LATERO-CERV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OLLI PER CI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OLLI PER LINFONO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OLLI PER LIP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OLLI PER NEOFORM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ARTI MOLLI REG. NU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ELV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8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OLS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POLS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REGIONE INGU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RE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4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SPALLA DX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SPALLA S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TESTIC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TIBIO-TARSIC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TIBIO-TARSIC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TIROID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TRANSRET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INEC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 TRANSVAG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8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INEC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 TRANSVAG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8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INEC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COLORDOPPLER GINECOLOG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INEC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ECOGRAFIA GINEC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8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INEC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OSTET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8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INEC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OSTETRICA MORF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8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INEC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TRANSLUCENZA NU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2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INEC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COGRAFIA TRIDIMENSIO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INEC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IMA VISITA GINEC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INECOLOG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ISITA GINECOLOGICA CONTRO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C E MAMM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.O.C. FEMO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C E MAMM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.O.C. LOMB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C E MAMM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.O.C. TOTAL B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C E MAMM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MMOGRAFIA BI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C E MAMM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MMOGRAFIA DX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MOC E MAMM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MMOGRAFIA S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-RM ADDOME INF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-RM ADDOME SUP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-RM AORTA ADDOM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-RM DEI VASI DEL CO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-RM DEI VASI DEL CO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RM DEL DISTRETTO TORAC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-RM DEL DISTRETTO TORAC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-RM DELL'ARTO INF.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-RM DELL'ARTO INF.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-RM DELL'ARTO SUP.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-RM DELL'ARTO SUP.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-RM DISTR. VASCOL.INTRACRA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-RM DISTR. VASCOL.INTRACRA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INE RM DEL CU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2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ANCA DESTR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ANCA SINISTR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ART. COXO-FEMORALE E FEMOR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RT. COXO-FEMORALE E FEMOR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ART. TEMPORO-MANDIBOLARI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ARTICOLAZIONE STERNO-CLAVEAR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ARTICOLAZIONE STERNO-CLAVEAR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AVAMBRACCIO DESTR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AVAMBRACCIO SINISTR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BACINO SENZA 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CERVELLO E TRONCO ENCEFAL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COXO-FEMORALE/FEMORE DESTRO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COXO-FEMORALE/FEMORE SINISTRO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I SENI PARANA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BAC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BRACCI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BRACCIO DESTR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BRACCI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BRACCIO SINISTR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CO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COLLO SENZA 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DEL CU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CUOR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FEMORE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FEMORE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GINOCCHI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GINOCCHI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GOMIT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DEL GOMIT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MASSICCIO FACCI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MASSICCIO FACCIAL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PIEDE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PIEDE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PLESSO BRACHIAL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PLESSO BRACHIAL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POLS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POLS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RACHIDE CERV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RACHIDE CERVICAL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RACHIDE LOMBO-SAC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RACHIDE SACRO-COCCIG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DEL RACHIDE TORAC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RACHIDE TORACIC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TO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 TORAC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A GAMB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A GAMB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A MAMMELLA BILAT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A MAMMELLA BI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A MAMMELLA MONO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A MAMMELLA MONOLATERALE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A MANO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A MANO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A SELLA TURC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DELLA SELLA TURCIC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A SPALL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A SPALLA DESTR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A SPALL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A SPALLA SINISTR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A TIBIO-TARSIC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DELLA TIBIO-TARSIC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'ADDOME INF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'ADDOME INFERIOR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'ADDOME SUP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'ADDOME SUPERIOR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'ANC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DELL'ANC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'AVAMBRACCI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'AVAMBRACCI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E ART. TEMPORO-MANDIBO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E ORB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E ORBIT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E ROCCHE PETRO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E ROCCHE PETROS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'EMICOSTAT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'EMICOSTAT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'ENCEFALO 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O STE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DELL'ORE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DELL'ORECCHI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AMBA DESTR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AMBA SINISTR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INOCCHIO DESTR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INOCCHIO E GAMB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INOCCHIO E GAMB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INOCCHIO SINISTR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OMITO E AVAMBRACCI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GOMITO E AVAMBRACCI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MANO DESTR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MANO SINISTRA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MUSCOLOSCHELET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MUSCOLOSCHELETRICA SENZA E CON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IEDE DESTRO CON CONTR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IEDE SINISTRO CON CONTR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LESSO BRACHIALE D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LESSO BRACHIALE S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OLSO DESTRO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OLSO E MANO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POLSO E MANO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POLSO SINISTRO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RACHIDE LOMBO-SACRAL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RACHIDE SACRO-COCCIGEO CON CON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SPALLA E BRACCI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SPALLA E BRACCI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M TIBIO-TARSICA E PIEDE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M TIBIO-TARSICA E PIEDE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D DENTALE CONE B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LISMA OPACO A DOPPIO CONTR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LISMA OPACO SEMPL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OLECISTOGRAF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MIMANDIB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MIMANDIBOLA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MIMANDIBOLA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AR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OCALIZZAZIONE RADIOLOGICA CORPO 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RTOPANTOMOGRAFIA ARCATE DENTA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2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DUZIONE CD PER R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DUZIONE CD PER TAC E RM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PROIEZIONE DI ROSENBERG BIL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IEZIONE DI ROSENBERG MONOL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ISTAMPA IMMAGINE FORMATO 14"X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ISTAMPA IMMAGINE OP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ISTAMPA IMMAGINE 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DDOME DIR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NC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X ANC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PPARATO URIN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RTI INFERI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RTI INFERIORI MONOPODAL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RTIC. TEMPORO-MANDIBOLARE DX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RTIC. TEMPORO-MANDIBOLARE S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SSIALI ROTUL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SSIALI ROTUL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VAMBRACCI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AVAMBRACCI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BAC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BRACCI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BRACCI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ARPO PER ETA' OSS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LAVICOL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LAVICOLA DESTRA E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LAVICOL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OLONNA CERV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OLONNA DORS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OLONNA LOMBO-SAC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OLONNA VERTEBRALE IN ORTOSTA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2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CRAN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X DINAMICHE COLONNA CERV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DINAMICHE COLONNA LOMBO-SAC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EMICOSTAT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EMICOSTATO DESTRO E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EMICOSTAT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EMIMANDIBOL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X EMIMANDIBOL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EPIFAR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ESOFA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ESOFAGO A DOPPIO CONTR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FEMORE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FEMORE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FORAMI OTT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GAMB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GAMB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GHIANDOLE SALIV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GINOCCHI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GINOCCHI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GOMIT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GOMIT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MANO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MANO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OBLIQUE COLONNA CERV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OBLIQUE COLONNA LOMBO-SAC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OBLIQUE/DINAMICHE  CERV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OBLIQUE/DINAMICHE LOMBO-SAC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ORB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OSSA NA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PIEDE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PIEDE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X POLS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POLS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ROCCHE E MASTOI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ROCCHE PETROSE E MASTOI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ACRO-COCCI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CAPOL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CAPOL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CHELETRO IN TO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X SELLA TURC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ENI PARANA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PALL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PALL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TE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STOMACO-DUODENO A DOPPIO CONT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IBIO-TARSIC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IBIO-TARSIC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RX TO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O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O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O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O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O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O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O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ORACE - 2 P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ORACE 2 P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ORACE 3 P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ORACE 3 PR. (PA-LL-OB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ORACE 4 P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ORACE 4 PR. (PA-LL-OAD-O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6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RACH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RATTO GASTRO-INTESTINALE I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RATTO GASTRO-INTESTINALE SU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 TUBO DIGERENTE COMPL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UDIO DELL'INTESTINO TEN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LECUORE CON ESOFAGO BARIT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LERADIOGRAFIA A.P. DEL CRAN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LERADIOGRAFIA L.L. DEL CRAN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OMOGR. ARTIC. TEMPORO-MANDIBO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OMOGRAFIA ATM BI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OMOGRAFIA DEL MEDIAST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OMOGRAFIA DELLA LAR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OMOGRAFIA OSS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OMOGRAFIA POLMONARE BILAT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OMOGRAFIA POLMONARE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OMOGRAFIA POLMONARE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TOMOGRAFIA RE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7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X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ROGRAFIA ENDOVEN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D DENTALE CONE B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TAC ADDOME SUP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TAC AORTA ADDOM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1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TAC AORTA ADDOM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TAC ARTERIE RE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ANGIOTAC ARTO INF.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TAC ARTO INF.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TAC ARTO SUPERIORE D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TAC ARTO SUPERIORE 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TAC CO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TAC CRAN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TAC DISTRETTO INTRACRA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TAC ENCEFA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NGIOTAC TRONCHI SOVRAORT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ICOSTRUZIONE TRIDIMENSIONALE T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PAZIO O METAMERO AGGIUN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PAZIO O METAMERO AGGIUN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NC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NCA DESTR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NC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NCA SINISTR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ORTA TORACIC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T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VAMBRACCI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VAMBRACCIO DESTR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VAMBRACCI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AVAMBRACCIO SINISTR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BRACCI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BRACCIO D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BRACCI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BRACCIO S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CLAVICOL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CLAVICOLA D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CLAVICOL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CLAVICOLA S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COLL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COST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 BAC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 CO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 CRAN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 FEMORE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 FEMORE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 RACHIDE CERV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 RACHIDE LOMBOSAC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 RACHIDE SP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 RACHIDE TORAC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 TO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A LAR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A MANO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A MANO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A SPALL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A SPALL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'ADDOME COMPL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'ADDOME COMPLET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'ADDOME INF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'ADDOME INFERIOR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'ADDOME SUP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'ADDOME SUPERIOR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'ARCATA DENTARIA INF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'ARCATA DENTARIA SUPER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'ATL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E GHIANDOLE SALIV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E ORB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'ENCEFA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O STE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'ORECCHI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LL'ORECCHI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DENTE DELL'EPISROF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EMICOSTAT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EMICOSTAT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ENCEFAL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FEMORE DESTR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FEMORE SINISTR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AMB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AMBA DESTR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AMB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AMBA SINISTR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HIANDOLE SALIVARI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INOCCHI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INOCCHIO D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INOCCHI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INOCCHIO S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OMIT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OMITO DESTR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OMIT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GOMITO SINISTR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LARING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LOGGE RE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LOGGE RENALI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2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MANO D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MANO S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MASCEL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MASSICCIO FACCI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MASSICCIO FACCIAL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ORBIT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ORECCHIO D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ORECCHIO S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ELV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5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ELVIC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IEDE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IEDE D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IEDE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IEDE S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OLSO DE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OLSO D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OLSO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POLSO S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RACHIDE CERVICAL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RACHIDE DORSAL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RACHIDE LOMBO-SACRAL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RACHIDE SACRAL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ROCCHE E MASTOI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ROCCHE E MASTOIDI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SELLA TURC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SELLA TURCIC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SENI PARANA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3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SENI PARANASALI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SPALLA DESTR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SPALLA SINISTRA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TIBIO TARSICA 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TIBIO-TARSICA D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TIBIO-TARSICA SINI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15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TIBIO-TARSICA SX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TORACE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C TRACHEA/ESOFAGO CON M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€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0,00</w:t>
            </w:r>
          </w:p>
        </w:tc>
      </w:tr>
    </w:tbl>
    <w:p>
      <w:pPr>
        <w:pStyle w:val="Normal"/>
        <w:rPr>
          <w:rFonts w:cs="Calibri"/>
          <w:b/>
          <w:b/>
          <w:bCs/>
          <w:sz w:val="18"/>
        </w:rPr>
      </w:pPr>
      <w:r>
        <w:rPr>
          <w:rFonts w:cs="Calibri"/>
          <w:b/>
          <w:bCs/>
          <w:sz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53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charset w:val="00"/>
    <w:family w:val="roman"/>
    <w:pitch w:val="variable"/>
  </w:font>
  <w:font w:name="Tigerteeth IC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 xml:space="preserve">Carta dei servizi della Gemini RX 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20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20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18/01/2019 – Rev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" w:hAnsi="AvantGarde" w:cs="AvantGarde"/>
      </w:rPr>
    </w:pPr>
    <w:r>
      <w:rPr>
        <w:rFonts w:cs="AvantGarde" w:ascii="AvantGarde" w:hAnsi="AvantGarde"/>
      </w:rPr>
      <w:drawing>
        <wp:inline distT="0" distB="0" distL="0" distR="0">
          <wp:extent cx="1146175" cy="429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" w:hAnsi="AvantGarde" w:cs="AvantGarde"/>
      </w:rPr>
    </w:pPr>
    <w:r>
      <w:rPr>
        <w:rFonts w:cs="AvantGarde" w:ascii="AvantGarde" w:hAnsi="AvantGar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AGaramond" w:hAnsi="AGaramond" w:cs="AGaramond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" w:hAnsi="Tigerteeth ICG" w:cs="Tigerteeth ICG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delblocco">
    <w:name w:val="Testo del blocco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eminirx.it/" TargetMode="External"/><Relationship Id="rId5" Type="http://schemas.openxmlformats.org/officeDocument/2006/relationships/hyperlink" Target="http://www.geminirx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54:00Z</dcterms:created>
  <dc:creator>Valentino Rubetti</dc:creator>
  <dc:description/>
  <cp:keywords/>
  <dc:language>en-US</dc:language>
  <cp:lastModifiedBy>FREMOTO</cp:lastModifiedBy>
  <cp:lastPrinted>2019-01-18T15:34:00Z</cp:lastPrinted>
  <dcterms:modified xsi:type="dcterms:W3CDTF">2019-01-18T14:35:00Z</dcterms:modified>
  <cp:revision>6</cp:revision>
  <dc:subject/>
  <dc:title>Gemini Rx è una struttura accreditata che eroga alla cittadinanza prestazioni di diagnostica per immagini</dc:title>
</cp:coreProperties>
</file>